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102035288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04097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